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bookmarkStart w:id="0" w:name="_Hlk173487322"/>
      <w:bookmarkEnd w:id="0"/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b/>
          <w:b/>
          <w:bCs/>
          <w:sz w:val="24"/>
          <w:szCs w:val="24"/>
          <w:u w:val="single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  <w:u w:val="single"/>
        </w:rPr>
        <w:t>Учителя (предметная область: технология)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</w:t>
      </w:r>
    </w:p>
    <w:p>
      <w:pPr>
        <w:pStyle w:val="Normal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СОШ гимназия № 39 (Союзная, 26)</w:t>
      </w:r>
    </w:p>
    <w:p>
      <w:pPr>
        <w:pStyle w:val="Normal"/>
        <w:spacing w:lineRule="auto" w:line="240" w:before="0" w:after="0"/>
        <w:ind w:left="-57" w:right="-57" w:hanging="0"/>
        <w:jc w:val="both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педагогические работники ОУ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9.00 - 9.4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нтерактивная лекция (актовый зал МАОУ СОШ гимназия № 39)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«Достижение предметных, метапредметных и личностных результатов при работе с текстом»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олинина Тамара Альбертовна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заведующий к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федрой филологического образования ГАОУ ДПО СО «ИРО»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анилова Ольга Александровна, руководитель ПТЛ учителей русского языка и литературы города Екатеринбург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bookmarkStart w:id="1" w:name="_Hlk173487322"/>
      <w:bookmarkEnd w:id="1"/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10.20 - 11.00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ктовый зал, для учителей технологии.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пич-сессия «Разработка олимпиадных заданий по технологии на 2024/2025 учебный год»,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Агеев Александр Валерьевич МАОУ СОШ № 147, учитель технологии, «Федеральный проект «Профессионалитет»,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уриф Елена Альбертовна кандидат педагогических наук,</w:t>
      </w:r>
      <w:r>
        <w:rPr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еподаватель ГАПОУ СО «Свердловский областной педагогический колледж»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6379"/>
        <w:gridCol w:w="1843"/>
        <w:gridCol w:w="1842"/>
        <w:gridCol w:w="1593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bookmarkStart w:id="2" w:name="_Hlk108687621"/>
            <w:bookmarkEnd w:id="2"/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нонс, с указанием ФИО, должности спикера,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направление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тегория участников, квота, лок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метные компетенции учите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  <w:tab w:val="left" w:pos="749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firstLine="24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терактивное занятие «Печать 3D моделей на 3D принтере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аршева Жанна Николаевна учитель технологии ВКК МАОУ СОШ №19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уководитель ПТЛ учителей технологии г. Екатеринбурга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в течение мастер-класса участники освоят алгоритм работы с программным обеспечением «Компас - 3D» и 3D принтером моделей одеж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 -для 3D принтера и компьютера. (Компьютер и 3 D принтер -привозит сам спик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2220418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ыт участия в профессионалах (победители и призёры 2 года подряд) компетенция «Управление складированием (юниоры)» Совместная программа с колледжем «Автоматика», «Первая профессия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геев Александр Валерьевич МАОУ СОШ № 147, учитель технологии, (без категории)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участники познакомятся с программой 1С, повысят коммуникативные навыки на примере участия в чемпионате «Профессионалы» (победители и призёры 2 года подряд) компетенция «Управление складированием (юниоры)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0 мин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6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6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72384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firstLine="28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Метод морфологического анализа в создании модульного конструктора одежды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укреева Алевтина Николаевна МАОУ гимназия № 202 «Менталитет», учитель технологии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рассмотрим основы апсайклинга как современного направления в дизайне и возможность его использования в обучении школьников моделированию одежды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ажем, как применить метод морфологического анализа для создания модульного многовариантного конструктора одежды. Познакомим с алгоритмом разработки модулей, уточним, как конструировать на их основе варианты моделей одеж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21551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 класс «Новые научные открытия, идеи, достижения и прорывные инновации на уроке труд (технология)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Гущин Леонид Олегович ФГКОУ Екатеринбургское суворовское военное училище МО РФ, педагог доп. образования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как обучать школьников 3D-моделированию и прототипированию с учётом требований ФГОС?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к успешно применять 3D-технологии представителям разных профессий: ювелирам и врачам, строителям и режиссёрам, поварам и робототехникам?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веты на все эти вопросы вы сможете получить во время мастер-кла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0 мин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6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большие листы бумаги (например, от флипчарта), маркеры для флипча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6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501919043</w:t>
            </w:r>
          </w:p>
        </w:tc>
      </w:tr>
      <w:tr>
        <w:trPr/>
        <w:tc>
          <w:tcPr>
            <w:tcW w:w="1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сихолого-педагогическое сопровождение обучающихся, воспит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Эффективные практики работы детей с ОВЗ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ыжкова Тамара Владимировна МАОУ СОШ № 167, учитель технологии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как организовать работу с детьми с ОВЗ на уроках технологии? Покажем фрагменты уроков изучения нового учебного материала и закрепления изуч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, 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24848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 класс «Создание школьных экологических трендов на уроках технологии и в системе дополнительного образования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ябинина Светлана Владимировна МАОУ-СОШ №31, учитель технологии, (без категории)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в течение мастер-класса познакомимся с экологическими трендами, разработаем элементы интерьера школь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22148218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Повышение продуктивности урока на примере построения развертки плечевого изделия. Макетирова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тапова Юлия Викторовна МАОУ СОШ №19, учитель технологии, П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участники научатся создавать макет плечевого изделия, освоят прием макетирования (тема «Обработка горловины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69515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 класс» Организация проектной деятельности, на примере проекта ДПТ и сохранение культурных традиций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алиева Динара Ришатовна МАОУ СОШ №19, педагог доп. образования, П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как грамотно разработать проект? Каковы требования к его содержанию и структуре? Участники мастер-класса познакомят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опытом разработки и 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ителя технологии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5804187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 класс «Организация проектной деятельности на уроках труд(технология) и внеурочной деятельност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мкович Елена Юрьевна МАОУ СОШ №3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участники мастер-класса получат представление о проектной деятельности на уроках труда. Смогут использовать приобретенные знания в практической образовательной деятельности. Методы и приемы групповой работы: входная диагностика, диалоговое обучение, метод рефлек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24919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 класс «Критериальное оценива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азарева Мария Сергеевна МАОУ - гимназия № 13, учитель технологии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участники познакомятся с критериями оценивания предметных и метапредметных результатов по темам «Технологии обработки материалов и пищевых продуктов», «Чертёж и изготовление выкроек швейного изделия». Будет рассмотрен пример использования на уроке элементов эстетического воспитания (национальные костюмы народов Ур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221042805</w:t>
            </w:r>
          </w:p>
        </w:tc>
      </w:tr>
      <w:tr>
        <w:trPr/>
        <w:tc>
          <w:tcPr>
            <w:tcW w:w="1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Управление качеством обуч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pacing w:lineRule="exact" w:line="240" w:before="0" w:after="0"/>
              <w:ind w:left="-57" w:right="-57" w:hanging="36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Технологии повышения качества преподаваемого предмета, через профориентацию в системе уроков труд(технология) и конкурс «Профессионалит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мина Мария Сергеевна МАОУ СОШ №102, учитель технологии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что такое профессиональная ориентация и профессиональное самоопределение? Каковы этапы деятельностной пробы? Как формировать образ будущей профессии? В течение мастер-класса в процессе коллективной деятельности найдем ответы на эти актуальные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23409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pacing w:lineRule="exact" w:line="240" w:before="0" w:after="0"/>
              <w:ind w:left="-57" w:right="-57" w:hanging="36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 «Технологии повышения качества преподаваемого предмета, через профориентацию в системе уроков труд (технология) и конкурс «Профессионалит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лочкина Наталья Семеновна МАОУ Лицей № 135 учитель технологии,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создание чек-листа для участия в региональном этапе Чемпионата по профессиональному мастерству «Профессионалы». Компетенция: выпечка осетинских пирогов. Юни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5360669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pacing w:lineRule="exact" w:line="240" w:before="0" w:after="0"/>
              <w:ind w:left="-57" w:right="-57" w:hanging="36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оворкинг «Имидж образовательной организации и его влияние на качество образования, через социальное партнерств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авленко Марина Николаевна МАОУ-СОШ № 7, учитель технологии,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: опыт работы совместной деятельности учителей технологии Октябрьского района с социальными партнерами УрГПУ. Участники дискуссионного клуба научатся разрабатывать задания (кейсы) на примере заданий профессионального конкурса «Мастер и подмастер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26762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pacing w:lineRule="exact" w:line="240" w:before="0" w:after="0"/>
              <w:ind w:left="-57" w:right="-57" w:hanging="36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Интерактивное занятие «Трехмерное моделирование Lego-роботов в Studio 2.0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Хасанова Яна Валерьевна, педагог дополнительного образования, П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Руководитель объединений Студия конструирования «Техномир», Лаборатория «Робототехника EV3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Анонс: участники получат чек лист по работе в онлайн конструкт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технологи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89533835882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60172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.6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16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0:00Z</dcterms:created>
  <dc:creator>User</dc:creator>
  <dc:description/>
  <cp:keywords/>
  <dc:language>en-US</dc:language>
  <cp:lastModifiedBy>Негодяева Оксана Владимировна</cp:lastModifiedBy>
  <cp:lastPrinted>2024-08-12T15:16:00Z</cp:lastPrinted>
  <dcterms:modified xsi:type="dcterms:W3CDTF">2024-08-12T10:27:00Z</dcterms:modified>
  <cp:revision>9</cp:revision>
  <dc:subject/>
  <dc:title/>
</cp:coreProperties>
</file>